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1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hudčice, silniční most, ř. km  1,090 – začátek fotbalového hřiště, ř. km 1,5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Jedná se o pokos pravého a levého břehu toku Kuřimka od silničního mostu, po začátek fotbalového hřiš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úseku a požadovaných prací: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Celková délka úseku – 410 m, orientační výměra je 3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není přístupný pro mechanizaci, je ohraničen ploty a zemědělskými plochami.</w:t>
      </w:r>
    </w:p>
    <w:p>
      <w:pPr>
        <w:pStyle w:val="Normal"/>
        <w:jc w:val="both"/>
        <w:rPr/>
      </w:pPr>
      <w:r>
        <w:rPr/>
        <w:t>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OÚ Chudčice</w:t>
        <w:br/>
        <w:t>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2125980</wp:posOffset>
                </wp:positionV>
                <wp:extent cx="209550" cy="8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65pt;margin-top:167.4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973580</wp:posOffset>
                </wp:positionV>
                <wp:extent cx="3175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155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5">
                <wp:simplePos x="0" y="0"/>
                <wp:positionH relativeFrom="column">
                  <wp:posOffset>2948305</wp:posOffset>
                </wp:positionH>
                <wp:positionV relativeFrom="paragraph">
                  <wp:posOffset>2030730</wp:posOffset>
                </wp:positionV>
                <wp:extent cx="44450" cy="184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159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361055</wp:posOffset>
                </wp:positionH>
                <wp:positionV relativeFrom="paragraph">
                  <wp:posOffset>1141730</wp:posOffset>
                </wp:positionV>
                <wp:extent cx="228600" cy="82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5pt;margin-top:89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1141730</wp:posOffset>
                </wp:positionV>
                <wp:extent cx="101600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89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8">
                <wp:simplePos x="0" y="0"/>
                <wp:positionH relativeFrom="column">
                  <wp:posOffset>3513455</wp:posOffset>
                </wp:positionH>
                <wp:positionV relativeFrom="paragraph">
                  <wp:posOffset>1224280</wp:posOffset>
                </wp:positionV>
                <wp:extent cx="76200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5pt;margin-top:96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5:00Z</dcterms:created>
  <dc:creator>Spousta</dc:creator>
  <dc:description/>
  <cp:keywords/>
  <dc:language>en-US</dc:language>
  <cp:lastModifiedBy>Řídká Helena</cp:lastModifiedBy>
  <cp:lastPrinted>2009-04-22T13:04:00Z</cp:lastPrinted>
  <dcterms:modified xsi:type="dcterms:W3CDTF">2019-10-25T06:44:00Z</dcterms:modified>
  <cp:revision>7</cp:revision>
  <dc:subject/>
  <dc:title>SEČENÍ BRNO – SVITAVA 2008</dc:title>
</cp:coreProperties>
</file>